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3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SKILLED NURSING FACILITY 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SPECTIVE PAYMENT SYSTEM COST REPORT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 2540S-97</w:t>
      </w:r>
    </w:p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/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al </w:t>
        <w:tab/>
        <w:t>3770          Rounding Standards for Fractional Computations</w:t>
        <w:tab/>
        <w:t>370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cronyms and Abbreviations</w:t>
        <w:tab/>
        <w:t xml:space="preserve">3700.2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 2540S-97</w:t>
        <w:tab/>
        <w:t xml:space="preserve">3704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Assembly</w:t>
        <w:tab/>
        <w:t xml:space="preserve">3705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 - Skilled Nursing Facility and Skille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ursing Facility Health Care Complex Cost Report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ertifications and Settlement Summary</w:t>
        <w:tab/>
        <w:t xml:space="preserve">3706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ertification</w:t>
        <w:tab/>
        <w:t>3706.1         Part II - Settlement Summary</w:t>
        <w:tab/>
        <w:t>3706.2   Worksheet S-2 - Skilled Nursing Facility and Skille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ursing Facility Health Care Complex Identification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</w:t>
        <w:tab/>
        <w:t xml:space="preserve">3708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3 - Skilled Nursing Facility Statistical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ata</w:t>
        <w:tab/>
        <w:t xml:space="preserve">3710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art I - SNF Wage Index Information</w:t>
        <w:tab/>
        <w:t>3710.1       Part II - Overhead Cost - Direct Salaries</w:t>
        <w:tab/>
        <w:t>3710.2   Worksheet A - Reclassification and Adjustment of Trial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alance of Expenses</w:t>
        <w:tab/>
        <w:t xml:space="preserve">3712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 - Reclassifications</w:t>
        <w:tab/>
        <w:t xml:space="preserve">3714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 - Adjustments to Expenses</w:t>
        <w:tab/>
        <w:t xml:space="preserve">3716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A-8-1 - Statement of Costs of Services From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lated Organizations</w:t>
        <w:tab/>
        <w:t xml:space="preserve">3718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-3 - Reasonable Cost Determination for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15pt" to="-7.2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FF0000"/>
        </w:rPr>
        <w:t>Physical</w:t>
      </w:r>
      <w:r>
        <w:rPr>
          <w:rFonts w:cs="Times New Roman" w:ascii="Times New Roman" w:hAnsi="Times New Roman"/>
        </w:rPr>
        <w:t>, Occupational, and Speech Therapy Service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urnished by Outside Suppliers</w:t>
        <w:tab/>
        <w:t xml:space="preserve">3720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General Information</w:t>
        <w:tab/>
        <w:t>3720.1         Part II - Salary Equivalency Computation</w:t>
        <w:tab/>
        <w:t xml:space="preserve">3720.2         Part III - Standard Travel Allowance and Standard Travel Expense Computation-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der Site</w:t>
        <w:tab/>
        <w:t>3720.3         Part IV - Overtime Computation</w:t>
        <w:tab/>
        <w:t>3720.4         Part V - Computation of Physical Therapy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ation and Excess Cost Adjustment</w:t>
        <w:tab/>
        <w:t xml:space="preserve">3720.5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 - Cost Allocation - General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s - Statistical Basis</w:t>
        <w:tab/>
        <w:t xml:space="preserve">3722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 - Departmental Lost Distribution</w:t>
        <w:tab/>
        <w:t xml:space="preserve">3724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 Calculation of Reimbursement Settlement</w:t>
        <w:tab/>
        <w:t xml:space="preserve">3726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t A - Inpatient Services PPS Provider</w:t>
        <w:tab/>
        <w:t>3726.1      Part B - Ancillary Services Services</w:t>
        <w:tab/>
        <w:t>3726.2   Worksheet G - Balance Sheet</w:t>
        <w:tab/>
        <w:t xml:space="preserve">3728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G-1 - Statement of Changes in Fund Balances</w:t>
        <w:tab/>
        <w:t>3728.1   Worksheet G-2 - Statement of Patient Revenues an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perating Expenses</w:t>
        <w:tab/>
        <w:t>3728.2   Worksheet G-3 - Statement of Revenue and Expenses</w:t>
        <w:tab/>
        <w:t>3728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 - Form HCFA 2540S - 97 Worksheets . . . . . . . . . . . . . . . . . . . . . . . . . . . . . . .  379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 - Electronic Reporting Specifications for Form HCFA 2540S-97</w:t>
        <w:tab/>
        <w:t>379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2 </w:t>
        <w:tab/>
        <w:tab/>
        <w:tab/>
        <w:tab/>
        <w:tab/>
        <w:tab/>
        <w:tab/>
        <w:tab/>
        <w:tab/>
        <w:tab/>
        <w:t xml:space="preserve"> </w:t>
        <w:tab/>
        <w:t>37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4:40:00Z</dcterms:created>
  <dc:creator>.</dc:creator>
  <dc:description/>
  <dc:language>en-US</dc:language>
  <cp:lastModifiedBy>HCFA Software Control</cp:lastModifiedBy>
  <dcterms:modified xsi:type="dcterms:W3CDTF">2000-06-28T14:20:00Z</dcterms:modified>
  <cp:revision>6</cp:revision>
  <dc:subject/>
  <dc:title/>
</cp:coreProperties>
</file>